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3314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будівництва та обслуговування житлових будинків, господарських будівель 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2015  № 3368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3240"/>
        <w:gridCol w:w="1980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Tahoma" w:ascii="Tahoma" w:hAnsi="Tahoma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ahoma" w:hAnsi="Tahoma" w:cs="Tahoma"/>
                <w:b/>
                <w:b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бець Галина Євге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1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днар Марія Васи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Чорновола, 6 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яга Володимир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арча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дзовська Ольг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А.Коса, 6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гова Марія Петр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-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боровський Андрій Ю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ідоняка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гут Микола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ідгорецька, 7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ивенька Оксана Михайл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аксаганського, 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іщинський Микола Зінов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уцульська, 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рпеливець Юрій Омеля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Аркаса, 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8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ahoma" w:hAnsi="Tahoma" w:cs="Tahoma"/>
                <w:sz w:val="24"/>
                <w:szCs w:val="24"/>
                <w:lang w:val="uk-UA"/>
              </w:rPr>
            </w:pPr>
            <w:r>
              <w:rPr>
                <w:rFonts w:cs="Tahoma" w:ascii="Tahoma" w:hAnsi="Tahoma"/>
                <w:sz w:val="24"/>
                <w:szCs w:val="24"/>
                <w:lang w:val="uk-UA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ворська Владислава –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рослава Степанів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алечко, 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0</w:t>
            </w:r>
          </w:p>
        </w:tc>
      </w:tr>
    </w:tbl>
    <w:p>
      <w:pPr>
        <w:pStyle w:val="Normal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24:00Z</dcterms:modified>
  <cp:revision>7</cp:revision>
  <dc:subject/>
  <dc:title>УКРАЇНА</dc:title>
</cp:coreProperties>
</file>